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VII </w:t>
      </w:r>
      <w:r>
        <w:rPr>
          <w:sz w:val="28"/>
          <w:szCs w:val="28"/>
        </w:rPr>
        <w:t xml:space="preserve">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/>
      </w:pPr>
      <w:r>
        <w:rPr>
          <w:sz w:val="28"/>
          <w:szCs w:val="28"/>
        </w:rPr>
        <w:t>«10» декабря 2019 года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bCs/>
          <w:sz w:val="28"/>
          <w:szCs w:val="28"/>
          <w:lang w:val="en-US"/>
        </w:rPr>
        <w:t>XV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6 декабря 2018 года № 287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9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 с уменьшением безвозмездных поступлений от других бюджетов бюджетной системы Российской Федерации (субсидии на мероприятия по развитию газификации в сельской местности в соответствии с дополнительным соглашением с Министерством сельского хозяйства Краснодарского края) в сумме 246,1 тыс. рублей, уменьшением прочих неналоговых доходов в сумме 34,0 тыс.рублей, уменьшением штрафов в сумме 17,0 тыс.рублей, увеличением налоговых доходов в сумме 2 433,0 тыс.рублей, увеличением прочих безвозмездных поступлений (за счет прочих межбюджетных трансфертов)  на 420,0 тыс.рублей, а также необходимостью перераспределения  и  увеличения расходов бюджета на 2 555,9 тыс.рублей, Совет  Курчанского  сельского  поселения 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8 года № 287          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9 год» (с изменениями от 17 января 2019 года № 297, от 20 февраля 2019 года     № 302, от 20 марта 2019 года № 311, от 25 апреля 2019 года № 317, от 17 мая 2019 года № 322, от 28 мая 2019 года № 323, от 10 июня 2019 года № 330,         от 26 июля 2019 года № 334, от 5 августа 2019 года № 337, от 30 августа 2019 года  № 339, от 6 сентября 2019 года № 340, от 23 октября 2019 года № 14; от 15 ноября 2019 года № 20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 Изменить основные характеристики бюджета Курчанского сельского поселения Темрюкского района  на 2019 год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подпункте 1 пункта 1 после слов «общий объем доходов в сумме»</w:t>
      </w:r>
    </w:p>
    <w:p>
      <w:pPr>
        <w:pStyle w:val="Normal"/>
        <w:jc w:val="both"/>
        <w:rPr/>
      </w:pPr>
      <w:r>
        <w:rPr>
          <w:sz w:val="28"/>
          <w:szCs w:val="28"/>
        </w:rPr>
        <w:t>цифру «48 875,9 тыс.руб.» заменить цифрой «51 431,8 тыс.руб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) в подпункте 2 пункта 1 после слов «общий объем расходов» в сумме «50 930,4 тыс.руб.» заменить цифрой «53 486,3 тыс.руб.». </w:t>
      </w:r>
    </w:p>
    <w:p>
      <w:pPr>
        <w:pStyle w:val="TextBodyIndent"/>
        <w:widowControl w:val="false"/>
        <w:ind w:firstLine="851"/>
        <w:rPr/>
      </w:pPr>
      <w:r>
        <w:rPr/>
        <w:t>1.2. Приложение № 1 «Перечень главных администраторов доходов бюджета Курчанского сельского поселения  Темрюкского района и закрепляемые за ними виды (подвиды) доходов бюджета Курчанского сельского поселения Темрюкского района и перечень главных администраторов источников финансирования дефицита бюджета Курчанского сельского поселения Темрюкского района» изложить в новой редакции (приложение №1).</w:t>
      </w:r>
    </w:p>
    <w:p>
      <w:pPr>
        <w:pStyle w:val="TextBodyIndent"/>
        <w:widowControl w:val="false"/>
        <w:ind w:firstLine="851"/>
        <w:rPr/>
      </w:pPr>
      <w:r>
        <w:rPr/>
        <w:t>1.3. Приложение № 4 «Объем поступлений доходов в бюджет Курчанского сельского поселения Темрюкского района» изложить в новой редакции (приложение №2).</w:t>
      </w:r>
    </w:p>
    <w:p>
      <w:pPr>
        <w:pStyle w:val="TextBodyIndent"/>
        <w:widowControl w:val="false"/>
        <w:ind w:firstLine="851"/>
        <w:rPr/>
      </w:pPr>
      <w:r>
        <w:rPr/>
        <w:t>1.4. Пункт 6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6. Утвердить в составе доходов  бюджета Курчанского сельского поселения Темрюкского района безвозмездные поступления из федерального бюджета 443,5 тыс. руб.»;</w:t>
      </w:r>
    </w:p>
    <w:p>
      <w:pPr>
        <w:pStyle w:val="TextBodyIndent"/>
        <w:widowControl w:val="false"/>
        <w:ind w:hanging="0"/>
        <w:rPr/>
      </w:pPr>
      <w:r>
        <w:rPr/>
        <w:t xml:space="preserve">           </w:t>
      </w:r>
      <w:r>
        <w:rPr/>
        <w:t>1.5 . Пункт 7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7. Утвердить в составе доходов  бюджета Курчанского сельского поселения Темрюкского района безвозмездные поступления из краевого бюджета в сумме 20 732,2 тыс. руб.»;</w:t>
      </w:r>
    </w:p>
    <w:p>
      <w:pPr>
        <w:pStyle w:val="TextBodyIndent"/>
        <w:widowControl w:val="false"/>
        <w:ind w:firstLine="851"/>
        <w:rPr/>
      </w:pPr>
      <w:r>
        <w:rPr/>
        <w:t>1.6. Пункт 8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8. Утвердить в составе доходов  бюджета Курчанского сельского поселения Темрюкского района безвозмездные поступления из бюджета муниципального образования Темрюкский район в сумме 9 276,6 тыс. руб.»;</w:t>
      </w:r>
    </w:p>
    <w:p>
      <w:pPr>
        <w:pStyle w:val="Normal"/>
        <w:tabs>
          <w:tab w:val="clear" w:pos="708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7. В Приложение № 6 «Распределение бюджетных ассигнований по разделам и подразделам классификации расходов бюджетов на 2019 год» внести следующие изменения и изложить в новой редакции (приложение №3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ункте 1 «Общегосударственные вопросы» цифру «15 468,0» заменить цифрой «15 755,2» за счет средств, предназначенных на реализацию мероприятий по оплате коммунальных услуг, приобретению материальных запасов и основных средст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4 «Национальная экономика» цифру «9 540,4» заменить цифрой «9 940,4» за счет средств, предназначенных на повышение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5 «Жилищно-коммунальное хозяйство» цифру «13 520,0» заменить цифрой «15 244,8» за счет средств, предназначенных на реализацию мероприятий по оплате поставки электроэнергии и прочих мероприятий, по содержанию МКУ «Учетно-эксплуатационный центр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8 «Культура, кинематография» цифру «11 492,3» заменить цифрой «11 497,9» за счет средств, предназначенных на обеспечение мероприятий по исполнению муниципального зад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1 «Физическая культура и спорт» цифру «318,1» заменить цифрой  «456,2» за счет средств, предназначенных на развитие массового спор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13 «Обслуживание государственного внутреннего и муниципального долга « цифру «2,1» заменить  цифрой «2,3» за счет средств, предназначенных на выплату процентов за пользование бюджетным кредитом.</w:t>
      </w:r>
    </w:p>
    <w:p>
      <w:pPr>
        <w:pStyle w:val="TextBodyIndent"/>
        <w:widowControl w:val="false"/>
        <w:ind w:firstLine="851"/>
        <w:rPr/>
      </w:pPr>
      <w:r>
        <w:rPr/>
        <w:t>Пункт 18 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18. Утвердить объем бюджетных ассигнований муниципального дорожного фонда Курчанского сельского поселения Темрюкского района         на 2019 год в сумме 9 938,4 тыс. рублей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8. Приложение № 7 «Распределение бюджетных ассигнований по целевым статьям 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                   на 2019 год» изложить в новой редакции (приложение № 4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9. Приложение № 8 «Ведомственая структура расходов бюджета Курчанского сельского поселения Темрюкского района на 2019 год» изложить в новой редакции (приложение № 5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0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9 год» изложить в новой редакции (приложение № 6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возложить на главу Курчанского сельского поселения Темрюкского района (Гришков)                      и постоянную комиссию Совета Курчанского сельского поселения Темрюкского района по вопросам экономики, бюджета, финансов, налогов       и распоряжению муниципальной собственностью (Исмаилов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8 года № 28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9 год»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08:58:00Z</dcterms:created>
  <dc:creator>Пользователь</dc:creator>
  <dc:description/>
  <cp:keywords/>
  <dc:language>en-US</dc:language>
  <cp:lastModifiedBy>1</cp:lastModifiedBy>
  <cp:lastPrinted>2019-12-17T10:29:00Z</cp:lastPrinted>
  <dcterms:modified xsi:type="dcterms:W3CDTF">2019-12-17T07:37:00Z</dcterms:modified>
  <cp:revision>15</cp:revision>
  <dc:subject/>
  <dc:title>СОВЕТ ГОЛУБИЦКОГО СЕЛЬСКОГО ПОСЕЛЕНИЯ</dc:title>
</cp:coreProperties>
</file>